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tenMail, BinkleyTerm-XE, FrontDoor, InternetRex, X-Mail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29.alph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1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32. 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, X-Mail32 ��  </w:t>
      </w:r>
      <w:r>
        <w:rPr/>
        <w:t>᢮��  ࠡ��  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  ���������  </w:t>
      </w:r>
      <w:r>
        <w:rPr/>
        <w:t>䠩��  ���</w:t>
      </w:r>
      <w:r>
        <w:rPr/>
        <w:t xml:space="preserve">ਨ </w:t>
      </w:r>
      <w:r>
        <w:rPr/>
        <w:t xml:space="preserve">(������ ����),  </w:t>
      </w:r>
      <w:r>
        <w:rPr/>
        <w:t>ᮤ�ঠ</w:t>
      </w:r>
      <w:r>
        <w:rPr/>
        <w:t>騥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�� �����</w:t>
      </w:r>
      <w:r>
        <w:rPr/>
        <w:t xml:space="preserve">.  � ��� </w:t>
      </w:r>
      <w:r>
        <w:rPr/>
        <w:t>䠩���  ���  ������� ����</w:t>
      </w:r>
      <w:r>
        <w:rPr/>
        <w:t>, � ����� �</w:t>
      </w:r>
      <w:r>
        <w:rPr/>
        <w:t>뫠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ଠ�� � �६��� ��</w:t>
      </w:r>
      <w:r>
        <w:rPr/>
        <w:t>砫� 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 �ਭ�⮣� ���</w:t>
      </w:r>
      <w:r>
        <w:rPr/>
        <w:t>䨪� �� ����</w:t>
      </w:r>
      <w:r>
        <w:rPr/>
        <w:t>.  (����� �</w:t>
      </w:r>
      <w:r>
        <w:rPr/>
        <w:t xml:space="preserve">ନ��  </w:t>
      </w:r>
      <w:r>
        <w:rPr/>
        <w:t>'</w:t>
      </w:r>
      <w:r>
        <w:rPr/>
        <w:t>䠩� ���</w:t>
      </w:r>
      <w:r>
        <w:rPr/>
        <w:t>ਨ</w:t>
      </w:r>
      <w:r>
        <w:rPr/>
        <w:t>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 ���' 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, DVM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X-Mail32. ��� ������� ����� ��⠫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 xml:space="preserve">஢ ��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�</w:t>
      </w:r>
      <w:r>
        <w:rPr/>
        <w:t xml:space="preserve">ਨ  </w:t>
      </w:r>
      <w:r>
        <w:rPr/>
        <w:t>T-Mail.  �����  T-Hist  c �����  Argus ��</w:t>
      </w:r>
      <w:r>
        <w:rPr/>
        <w:t>祬 �� �⫨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X-Mai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 ������ </w:t>
      </w:r>
      <w:r>
        <w:rPr/>
        <w:t>X-Mail32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����� X-Mail32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�⨫��  ���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 � 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History, �</w:t>
      </w:r>
      <w:r>
        <w:rPr/>
        <w:t xml:space="preserve">뢮��� �� ����� � ���� </w:t>
      </w:r>
      <w:r>
        <w:rPr/>
        <w:t xml:space="preserve">⠡���� </w:t>
      </w:r>
      <w:r>
        <w:rPr/>
        <w:t>ᮤ�ঠ</w:t>
      </w:r>
      <w:r>
        <w:rPr/>
        <w:t>饩 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Ln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LnkSta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��  �⨫��  ��������  ��  �</w:t>
      </w:r>
      <w:r>
        <w:rPr/>
        <w:t xml:space="preserve">᭮��  </w:t>
      </w:r>
      <w:r>
        <w:rPr/>
        <w:t>䠩���  ���</w:t>
      </w:r>
      <w:r>
        <w:rPr/>
        <w:t>ਨ ����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 ���  </w:t>
      </w:r>
      <w:r>
        <w:rPr/>
        <w:t>㪠������   �  ���䨣��樮����  䠩��  ���</w:t>
      </w:r>
      <w:r>
        <w:rPr/>
        <w:t>ᮢ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 ��  </w:t>
      </w:r>
      <w:r>
        <w:rPr/>
        <w:t>㬮�砭��  �</w:t>
      </w:r>
      <w:r>
        <w:rPr/>
        <w:t>ᯮ����  ���</w:t>
      </w:r>
      <w:r>
        <w:rPr/>
        <w:t xml:space="preserve">䨣  </w:t>
      </w:r>
      <w:r>
        <w:rPr/>
        <w:t>T-HIST.CTL,  �  ���</w:t>
      </w:r>
      <w:r>
        <w:rPr/>
        <w:t>஬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�  ��</w:t>
      </w:r>
      <w:r>
        <w:rPr/>
        <w:t>ࠬ����</w:t>
      </w:r>
      <w:r>
        <w:rPr/>
        <w:t>:  History,  Name,  SupportNewFormat,  Kee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BrakeSesStat,  AdvancedCPS,  SwapInOut,  BinkdAborted, Addr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LnkStat ��������.  � �������  ����  -�  ����� ������  ��</w:t>
      </w:r>
      <w:r>
        <w:rPr/>
        <w:t>㣮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LnkStat ��</w:t>
      </w:r>
      <w:r>
        <w:rPr/>
        <w:t>ந� �</w:t>
      </w:r>
      <w:r>
        <w:rPr/>
        <w:t>㬬���� ����⨪� �� �</w:t>
      </w:r>
      <w:r>
        <w:rPr/>
        <w:t>᭮��  �ᥩ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饩�� � 䠩��� ���</w:t>
      </w:r>
      <w:r>
        <w:rPr/>
        <w:t>ਨ</w:t>
      </w:r>
      <w:r>
        <w:rPr/>
        <w:t>,  � �����</w:t>
      </w:r>
      <w:r>
        <w:rPr/>
        <w:t xml:space="preserve">뢠�� �� � 䠩�  </w:t>
      </w:r>
      <w:r>
        <w:rPr/>
        <w:t>LINKSTAT.OUT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 ��</w:t>
      </w:r>
      <w:r>
        <w:rPr/>
        <w:t>ப� ����� ������ ��� ��</w:t>
      </w:r>
      <w:r>
        <w:rPr/>
        <w:t>室���� 䠩��</w:t>
      </w:r>
      <w:r>
        <w:rPr/>
        <w:t>, ������⢮ ��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</w:t>
      </w:r>
      <w:r>
        <w:rPr/>
        <w:t>㦭�  ��</w:t>
      </w:r>
      <w:r>
        <w:rPr/>
        <w:t>ந��  ����⨪�</w:t>
      </w:r>
      <w:r>
        <w:rPr/>
        <w:t xml:space="preserve">,  � </w:t>
      </w:r>
      <w:r>
        <w:rPr/>
        <w:t>ᬥ</w:t>
      </w:r>
      <w:r>
        <w:rPr/>
        <w:t>饭��  �� ⥪��� ��⮪</w:t>
      </w:r>
      <w:r>
        <w:rPr/>
        <w:t>,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㦭� ��</w:t>
      </w:r>
      <w:r>
        <w:rPr/>
        <w:t>ந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 ��������� ��</w:t>
      </w:r>
      <w:r>
        <w:rPr/>
        <w:t xml:space="preserve">ப� </w:t>
      </w:r>
      <w:r>
        <w:rPr/>
        <w:t>Lnk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���� ��� ��</w:t>
      </w:r>
      <w:r>
        <w:rPr/>
        <w:t xml:space="preserve">室���� 䠩�� </w:t>
      </w:r>
      <w:r>
        <w:rPr/>
        <w:t xml:space="preserve">(�� </w:t>
      </w:r>
      <w:r>
        <w:rPr/>
        <w:t xml:space="preserve">㬮�砭�� </w:t>
      </w:r>
      <w:r>
        <w:rPr/>
        <w:t>LINKSTAT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&gt;         ������</w:t>
      </w:r>
      <w:r>
        <w:rPr/>
        <w:t>뢠�� ����⨪�</w:t>
      </w:r>
      <w:r>
        <w:rPr/>
        <w:t>, ��</w:t>
      </w:r>
      <w:r>
        <w:rPr/>
        <w:t xml:space="preserve">稭�� �� </w:t>
      </w:r>
      <w:r>
        <w:rPr/>
        <w:t>n ���� �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㬮�砭�� </w:t>
      </w:r>
      <w:r>
        <w:rPr/>
        <w:t>n=0, �� ����</w:t>
      </w:r>
      <w:r>
        <w:rPr/>
        <w:t xml:space="preserve">砥� ������ ����⨪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࠭��� ����</w:t>
      </w:r>
      <w:r>
        <w:rPr/>
        <w:t>,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m&gt;         ������</w:t>
      </w:r>
      <w:r>
        <w:rPr/>
        <w:t xml:space="preserve">뢠�� ����⨪� ⮫쪮 �� </w:t>
      </w:r>
      <w:r>
        <w:rPr/>
        <w:t>m ����, ��</w:t>
      </w:r>
      <w:r>
        <w:rPr/>
        <w:t>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 xml:space="preserve">(�᫨ </w:t>
      </w:r>
      <w:r>
        <w:rPr/>
        <w:t xml:space="preserve">㪠��� ���� </w:t>
      </w:r>
      <w:r>
        <w:rPr/>
        <w:t>-s&lt;n&gt;) ��� ��</w:t>
      </w:r>
      <w:r>
        <w:rPr/>
        <w:t xml:space="preserve">稭�� � </w:t>
      </w:r>
      <w:r>
        <w:rPr/>
        <w:t>ᠬ�� 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᫨ ���� -s&lt;n&gt; �� </w:t>
      </w:r>
      <w:r>
        <w:rPr/>
        <w:t>㪠���</w:t>
      </w:r>
      <w:r>
        <w:rPr/>
        <w:t xml:space="preserve">). �� </w:t>
      </w:r>
      <w:r>
        <w:rPr/>
        <w:t xml:space="preserve">㬮�砭�� </w:t>
      </w:r>
      <w:r>
        <w:rPr/>
        <w:t>m=0,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⨪� �� </w:t>
      </w:r>
      <w:r>
        <w:rPr/>
        <w:t>ᠬ�� ��᫥���� ����</w:t>
      </w:r>
      <w:r>
        <w:rPr/>
        <w:t>, �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 xml:space="preserve">४⭠� ࠡ�� ���� </w:t>
      </w:r>
      <w:r>
        <w:rPr/>
        <w:t>-d&lt;m&gt;, �᫨ �� ����� �� ������⢨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 �� ��</w:t>
      </w:r>
      <w:r>
        <w:rPr/>
        <w:t>ࠡ�⪥ ��᪮�</w:t>
      </w:r>
      <w:r>
        <w:rPr/>
        <w:t>쪨� 䠩��� ���</w:t>
      </w:r>
      <w:r>
        <w:rPr/>
        <w:t xml:space="preserve">ਨ </w:t>
      </w:r>
      <w:r>
        <w:rPr/>
        <w:t>- ����⨪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祬 �� </w:t>
      </w:r>
      <w:r>
        <w:rPr/>
        <w:t>m ����. ��� ���</w:t>
      </w:r>
      <w:r>
        <w:rPr/>
        <w:t xml:space="preserve">४⭮� ࠡ��� </w:t>
      </w:r>
      <w:r>
        <w:rPr/>
        <w:t xml:space="preserve">㪠�뢠�� ����  </w:t>
      </w:r>
      <w:r>
        <w:rPr/>
        <w:t xml:space="preserve">-d&lt;m&gt; 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砫� � ���� </w:t>
      </w:r>
      <w:r>
        <w:rPr/>
        <w:t>ᡮ� ����⨪�</w:t>
      </w:r>
      <w:r>
        <w:rPr/>
        <w:t>, �</w:t>
      </w:r>
      <w:r>
        <w:rPr/>
        <w:t>뢮���� � ������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 �᭮��  ��ࠡ�</w:t>
      </w:r>
      <w:r>
        <w:rPr/>
        <w:t>⠭��� ����</w:t>
      </w:r>
      <w:r>
        <w:rPr/>
        <w:t xml:space="preserve">ᥩ  �  </w:t>
      </w:r>
      <w:r>
        <w:rPr/>
        <w:t>䠩��� ���</w:t>
      </w:r>
      <w:r>
        <w:rPr/>
        <w:t>ਨ</w:t>
      </w:r>
      <w:r>
        <w:rPr/>
        <w:t>. 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ᠬ�� ࠭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 xml:space="preserve">-s&lt;n&gt;,  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>-d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, Eugine Tukin (2:5020/324) �� �⨫��� BT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襩 �</w:t>
      </w:r>
      <w:r>
        <w:rPr/>
        <w:t>ம�ࠧ�� ��� ��ଫ���� �</w:t>
      </w:r>
      <w:r>
        <w:rPr/>
        <w:t>㬬�</w:t>
      </w:r>
      <w:r>
        <w:rPr/>
        <w:t xml:space="preserve">୮� ����⨪� </w:t>
      </w:r>
      <w:r>
        <w:rPr/>
        <w:t>LnkStat, � 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NG      - Short t-hist.ctl descrip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N.EXE    - LnkSta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2.EXE    - LnkSta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.EXE     - LnkSt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1.01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